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right="4784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de dolor, comenzó a invocar a Ntra. Sra. para que la perdonara y la ayudara.  La Virgen escuchó su oración. La vecina tocó la pintura con corazón contrito y fue sanada instantáneamente. Entonces procedió a suplicarle a la viuda para que obedeciese a Nuestra Señora de una vez por todas.</w:t>
      </w:r>
    </w:p>
    <w:p>
      <w:pPr>
        <w:pStyle w:val="Normal"/>
        <w:ind w:left="-960" w:right="4784" w:hanging="0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-960" w:right="4784" w:hanging="0"/>
        <w:jc w:val="center"/>
        <w:rPr>
          <w:rFonts w:ascii="Arial Narrow" w:hAnsi="Arial Narrow" w:cs="Arial Narrow"/>
          <w:b/>
          <w:b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z w:val="20"/>
          <w:szCs w:val="20"/>
          <w:lang w:val="es-ES_tradnl"/>
        </w:rPr>
        <w:t>Accede la viuda a entregar la pintura.</w:t>
      </w:r>
    </w:p>
    <w:p>
      <w:pPr>
        <w:pStyle w:val="Normal"/>
        <w:ind w:left="-960" w:right="4784" w:hanging="0"/>
        <w:jc w:val="center"/>
        <w:rPr>
          <w:rFonts w:ascii="Arial Narrow" w:hAnsi="Arial Narrow" w:cs="Arial Narrow"/>
          <w:b/>
          <w:b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z w:val="20"/>
          <w:szCs w:val="20"/>
          <w:lang w:val="es-ES_tradnl"/>
        </w:rPr>
      </w:r>
    </w:p>
    <w:p>
      <w:pPr>
        <w:pStyle w:val="Normal"/>
        <w:ind w:left="-960" w:right="4784" w:hanging="0"/>
        <w:jc w:val="both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Se preguntaba la viuda en que iglesia debería poner la pintura, cuando el cielo mismo le respondió. Volvió a aparecérsele la Virgen a la niñita y le dijo que le dijera  a su madre, que quería que la pintura fuera colocada en la iglesia que queda entre la Basílica de Santa. Maria La Mayor y la de San Juan de Letrán; y esa iglesia, es la de San Mateo, el Apóstol.</w:t>
      </w:r>
    </w:p>
    <w:p>
      <w:pPr>
        <w:pStyle w:val="Normal"/>
        <w:ind w:left="-960" w:right="4784" w:hanging="0"/>
        <w:jc w:val="both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-960" w:right="4784" w:hanging="0"/>
        <w:jc w:val="both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La señora de apresuró a entrevistarse con el superior de los Agustinos quienes eran los encargados de la iglesia. Ella le informó acerca de todas las circunstancias relacionadas con el cuadro. La pintura fue llevada a la iglesia en procesión solemne el 27 de Marzo de 1499. En el camino de la casa de la viuda hacia la iglesia, un hombre tocó la pintura y le fue devuelto el uso de un brazo que tenía paralizado. Colaron la pintura sobre el altar mayor de la iglesia, en donde permaneció casi 300 años. Amado y venerado por todos los de Roma como una pintura verdaderamente milagrosa, sirvió como medio de incontables milagros, curaciones y gracias.</w:t>
      </w:r>
    </w:p>
    <w:p>
      <w:pPr>
        <w:pStyle w:val="Normal"/>
        <w:ind w:left="-960" w:right="4784" w:hanging="0"/>
        <w:jc w:val="both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 xml:space="preserve">En 1798, Napoleón y su ejército francés, tomaron la ciudad de Roma. Sus atropellos fueron incontables y su soberbia satánica. Exilió al Papa Pío VII y, con el pretexto de fortalecer las defensas de Roma destruyó 30 iglesias, entre ellas la de San </w:t>
      </w:r>
      <w:r>
        <w:rPr>
          <w:rFonts w:cs="Arial Narrow" w:ascii="Arial Narrow" w:hAnsi="Arial Narrow"/>
          <w:sz w:val="16"/>
          <w:szCs w:val="16"/>
          <w:lang w:val="es-ES_tradnl"/>
        </w:rPr>
        <w:t>(6)</w:t>
      </w:r>
      <w:r>
        <w:rPr>
          <w:rFonts w:cs="Arial Narrow" w:ascii="Arial Narrow" w:hAnsi="Arial Narrow"/>
          <w:sz w:val="20"/>
          <w:szCs w:val="20"/>
          <w:lang w:val="es-ES_tradnl"/>
        </w:rPr>
        <w:t xml:space="preserve"> </w:t>
      </w:r>
    </w:p>
    <w:p>
      <w:pPr>
        <w:pStyle w:val="Normal"/>
        <w:ind w:left="-960" w:right="4784" w:hanging="0"/>
        <w:jc w:val="both"/>
        <w:rPr>
          <w:rFonts w:ascii="Arial Narrow" w:hAnsi="Arial Narrow" w:eastAsia="Arial Narrow" w:cs="Arial Narrow"/>
          <w:sz w:val="20"/>
          <w:szCs w:val="20"/>
          <w:lang w:val="es-ES_tradnl"/>
        </w:rPr>
      </w:pPr>
      <w:r>
        <w:rPr>
          <w:rFonts w:eastAsia="Arial Narrow" w:cs="Arial Narrow" w:ascii="Arial Narrow" w:hAnsi="Arial Narrow"/>
          <w:sz w:val="20"/>
          <w:szCs w:val="20"/>
          <w:lang w:val="es-ES_tradnl"/>
        </w:rPr>
        <w:t xml:space="preserve">                                                       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58:00Z</dcterms:created>
  <dc:creator>HOME</dc:creator>
  <dc:description/>
  <cp:keywords/>
  <dc:language>en-US</dc:language>
  <cp:lastModifiedBy>HOME</cp:lastModifiedBy>
  <dcterms:modified xsi:type="dcterms:W3CDTF">2005-09-11T21:20:00Z</dcterms:modified>
  <cp:revision>1</cp:revision>
  <dc:subject/>
  <dc:title>de dolor, comenzó a invocar a Ntra</dc:title>
</cp:coreProperties>
</file>